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ОРУДИЙНАЯ, Д. 20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удийная, д. 20 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ключая цоколь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5,9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,4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76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4,2656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39:15:132001:01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Свайные, с железобетонными ростверками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Керамические блоки толщиной 250 мм с наружным утеплением каменной ватой толщиной 100 м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Выполнены из железобетона, керамических блоков или полнотелого керамического кирпича: межквартирные - толщиной 250 - 280 мм, межкомнатные – 100 мм,  санузлов - 120 мм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Монолитные железобетонные панели.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Двухскатная с деревянной стропильной системой и внутренним утеплением из каменной ваты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Многокамерный металлопластиковый профиль с заполнением энергосберегающими стеклопакетами.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Металлические с внутренним заполнением утеплителем и звукоизолирующим материалом.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6:24:00Z</dcterms:modified>
  <cp:revision>36</cp:revision>
  <dc:subject/>
  <dc:title>Утверждаю</dc:title>
</cp:coreProperties>
</file>